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ELF AWARENESS WORKSHEET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I am best at… ______________________________________________________________________________________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I struggle most with…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___________________________________________________________________________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My favorite place to learn is…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___________________________________________________________________________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I help myself most by…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___________________________________________________________________________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I learn best by…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___________________________________________________________________________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I am interested in…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___________________________________________________________________________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My goals are…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nc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nch Script MT" w:hAnsi="French Script MT" w:eastAsia="Times New Roman" w:cs="Arial"/>
      <w:color w:val="auto"/>
      <w:sz w:val="40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French Script MT" w:hAnsi="French Script MT" w:cs="Arial"/>
      <w:sz w:val="52"/>
      <w:szCs w:val="52"/>
    </w:rPr>
  </w:style>
  <w:style w:type="paragraph" w:styleId="Addressee">
    <w:name w:val="Envelope Address"/>
    <w:basedOn w:val="Normal"/>
    <w:pPr>
      <w:ind w:left="2880" w:hanging="0"/>
    </w:pPr>
    <w:rPr>
      <w:rFonts w:ascii="French Script MT" w:hAnsi="French Script MT" w:cs="Arial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13:00Z</dcterms:created>
  <dc:creator>Anthony Burbach</dc:creator>
  <dc:description/>
  <cp:keywords/>
  <dc:language>en-US</dc:language>
  <cp:lastModifiedBy>Anthony Burbach</cp:lastModifiedBy>
  <dcterms:modified xsi:type="dcterms:W3CDTF">2010-05-24T11:19:00Z</dcterms:modified>
  <cp:revision>1</cp:revision>
  <dc:subject/>
  <dc:title>SELF AWARENESS WORKSHEET</dc:title>
</cp:coreProperties>
</file>